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Урок 3  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  <w:lang w:val="en-US" w:eastAsia="ru-RU"/>
        </w:rPr>
        <w:t xml:space="preserve"> «</w:t>
      </w: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Особенности внутреннего строения и процессов жизнедеятельности рыб. Лабораторная работа «Исследование внутреннего строения рыбы (на примере готового влажного препарата)»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Предметные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ru-RU"/>
        </w:rPr>
        <w:t xml:space="preserve"> результаты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зывать и узнавать по рисунку системы внутренних органов костной рыбы;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еречислять и характеризовать черты внутреннего строения рыб;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арактеризовать значение особенностей внутреннего строения рыб и способности жить в водной среде.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Метапредметные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ru-RU"/>
        </w:rPr>
        <w:t>результаты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формирование умения анализировать, сравнивать, классифицировать и обобщать факты и явления, выявлять причины и следствия простых явлений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;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меть работать с учебником;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бъяснять значения новых слов;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равнивать и выделять признаки.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Личностные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ru-RU"/>
        </w:rPr>
        <w:t xml:space="preserve"> результаты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сознавать неполноту знаний, проявлять интерес к новому содержанию;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станавливать связь между целью деятельности и её результатом;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both"/>
        <w:textAlignment w:val="auto"/>
        <w:rPr/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Задание 1.Найти соответствие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6716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  <w:t>Факторы водной сред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center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  <w:t>Приспособления к факторам среды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Большая плотность в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розрач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Способность растворять различные вещ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Малое содержание кисл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Текуч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Высокое давление на больших глубин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Снижение освещенности с глубиной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ru-RU" w:eastAsia="ru-RU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ru-RU" w:eastAsia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Обоня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Глубоководные рыбы имеют светящиеся органы, огромные глаза; это рыбы красного, фиолетово-черного, черного цвета или не окрашены вовс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Обтекаемая форма тела, слизь, черепитчатое расположение чешуй, плав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ецепторы боковой линии ощущают направление тока воды, силу те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Жаберное дых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Форма тела меняется от веретенообразной у неглубоководных видов к лентовидной у глубоководных и дисковой у до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Защитная окраска; глаза – орган зрения</w:t>
            </w:r>
          </w:p>
        </w:tc>
      </w:tr>
    </w:tbl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  <w:t>Задание№1.</w:t>
      </w: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Рассмотри скелет рыбы. Заполни пропуски в схем</w:t>
      </w: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е, используя текст и рис107 учебника</w:t>
      </w: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</w:rPr>
        <w:t>.</w:t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437"/>
      </w:tblGrid>
      <w:tr>
        <w:trPr/>
        <w:tc>
          <w:tcPr>
            <w:tcW w:w="5313" w:type="dxa"/>
            <w:tcBorders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3236595" cy="1481455"/>
                  <wp:effectExtent l="0" t="0" r="0" b="0"/>
                  <wp:docPr id="1" name="Изображение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3" t="-10" r="-4" b="6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659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7" w:type="dxa"/>
            <w:tcBorders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360" w:hanging="0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1.1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1.1. Скелет рыбы состоит из: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А – черепа и позвоночник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Б – черепа, позвоночника и скелета плавнико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В – позвоночника и скелета плавников</w:t>
            </w:r>
          </w:p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.2.К опорно-двигательной системе рыбы не относится:</w:t>
            </w:r>
          </w:p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1) череп; 2) позвоночник; 3) спинно-мозговые нервы, 4) жаберные дуги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lang w:eastAsia="ru-RU"/>
        </w:rPr>
        <w:t>Задание№2.</w:t>
      </w:r>
      <w:r>
        <w:rPr>
          <w:rFonts w:eastAsia="Times New Roman" w:cs="Times New Roman"/>
          <w:b/>
          <w:bCs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i/>
          <w:color w:val="000000"/>
          <w:sz w:val="24"/>
          <w:szCs w:val="24"/>
          <w:lang w:eastAsia="ru-RU"/>
        </w:rPr>
        <w:t>Что обозначено на рисунке под цифрами 1-</w:t>
      </w:r>
      <w:r>
        <w:rPr>
          <w:rFonts w:eastAsia="Times New Roman" w:cs="Times New Roman"/>
          <w:b/>
          <w:i/>
          <w:color w:val="000000"/>
          <w:sz w:val="24"/>
          <w:szCs w:val="24"/>
          <w:lang w:val="en-US" w:eastAsia="ru-RU"/>
        </w:rPr>
        <w:t xml:space="preserve">6, </w:t>
      </w:r>
      <w:r>
        <w:rPr>
          <w:rFonts w:eastAsia="Times New Roman" w:cs="Times New Roman"/>
          <w:b/>
          <w:bCs/>
          <w:i/>
          <w:color w:val="000000"/>
          <w:sz w:val="24"/>
          <w:szCs w:val="24"/>
          <w:lang w:val="ru-RU" w:eastAsia="ru-RU"/>
        </w:rPr>
        <w:t>используя текст и рис108 учебника</w:t>
      </w:r>
      <w:r>
        <w:rPr>
          <w:rFonts w:eastAsia="Times New Roman" w:cs="Times New Roman"/>
          <w:b/>
          <w:i/>
          <w:color w:val="000000"/>
          <w:sz w:val="24"/>
          <w:szCs w:val="24"/>
          <w:lang w:eastAsia="ru-RU"/>
        </w:rPr>
        <w:t>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2894965" cy="1413510"/>
                  <wp:effectExtent l="0" t="0" r="0" b="0"/>
                  <wp:docPr id="2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574" t="2520" r="3799" b="22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 пищеварительной системе рыб отсутствует(ют) орган(ы):</w:t>
            </w:r>
          </w:p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ищевод;       2) печень;  3) кишечник; 4) слюнные железы.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.Как называются крупные пищеварительные железы рыб?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i/>
          <w:color w:val="000000"/>
          <w:sz w:val="24"/>
          <w:szCs w:val="24"/>
          <w:lang w:val="ru-RU" w:eastAsia="ru-RU"/>
        </w:rPr>
        <w:t>Задание№3. Ответьте на вопросы,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/>
          <w:b/>
          <w:bCs/>
          <w:i/>
          <w:color w:val="000000"/>
          <w:sz w:val="24"/>
          <w:szCs w:val="24"/>
          <w:lang w:val="ru-RU" w:eastAsia="ru-RU"/>
        </w:rPr>
        <w:t>используя текст и рис107 учебника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4716"/>
      </w:tblGrid>
      <w:tr>
        <w:trPr/>
        <w:tc>
          <w:tcPr>
            <w:tcW w:w="596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576955" cy="1944370"/>
                  <wp:effectExtent l="0" t="0" r="0" b="0"/>
                  <wp:docPr id="3" name="Изображение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4" t="3991" r="8260" b="27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695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6" w:type="dxa"/>
            <w:tcBorders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1.Какая кровь в сердце (артериальная или венозная)?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 Как называются сосуды, несущие кровь к сердцу?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3. Как называются сосуды, несущие кровь от сердца?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. Перечисли отделы сердца?</w:t>
            </w:r>
          </w:p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en-US" w:bidi="ar"/>
        </w:rPr>
      </w:pPr>
      <w:r>
        <w:rPr>
          <w:rFonts w:eastAsia="Times New Roman" w:cs="Times New Roman"/>
          <w:color w:val="000000"/>
          <w:kern w:val="0"/>
          <w:sz w:val="24"/>
          <w:szCs w:val="24"/>
          <w:lang w:val="en-US" w:eastAsia="en-US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4"/>
          <w:szCs w:val="24"/>
          <w:lang w:val="ru-RU" w:eastAsia="en-US" w:bidi="ar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4"/>
          <w:szCs w:val="24"/>
          <w:lang w:val="ru-RU" w:eastAsia="en-US" w:bidi="ar"/>
        </w:rPr>
        <w:t>Задание№4.Рассмотрите строение органов дыхания рыб, ответьте на вопрос вставив пропущенные слова в текст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933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shd w:fill="FFFFFF" w:val="clear"/>
                <w:vertAlign w:val="baseline"/>
                <w:lang w:val="en-US" w:eastAsia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en-US" w:bidi="ar"/>
              </w:rPr>
              <w:t>Как рыбы дышат в воде и почему не могут дышать на суше? Почему при рыбалке пойманную рыбу нужно класть в холодную воду и не допускать нагрева воды в ведре с рыбой?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u w:val="none"/>
                <w:shd w:fill="FFFFFF" w:val="clear"/>
                <w:lang w:val="ru-RU" w:eastAsia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u w:val="none"/>
                <w:shd w:fill="FFFFFF" w:val="clear"/>
                <w:lang w:val="ru-RU" w:eastAsia="en-US" w:bidi="ar"/>
              </w:rPr>
              <w:t>Вставьте пропущенные слова: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1) рыбы дышат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 xml:space="preserve"> _____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 xml:space="preserve"> ;</w:t>
              <w:br/>
              <w:t xml:space="preserve">2) жабры соприкасаются с 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>_____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, газообмен происходит между водой и кровью, которая течет по капиллярам жабр;</w:t>
              <w:br/>
              <w:t xml:space="preserve">4) на воздухе жаберные лепестки 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>_____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, поэтому их поверхность (поверхность газообмена) сильно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>______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 xml:space="preserve"> ;</w:t>
              <w:br/>
              <w:t xml:space="preserve">5) если жабры высыхают, то газообмен в них 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>_____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, т.к. газообмен идет только через влажную поверхность;</w:t>
              <w:br/>
              <w:t>6) теплая вода содержит меньше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 xml:space="preserve"> ____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 xml:space="preserve"> , чем холодная (кислород лучше растворяется в холодной воде);</w:t>
              <w:br/>
              <w:t>7) в холодной воде кислорода для рыб достаточно, а в теплой рыбы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>______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 xml:space="preserve"> 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shd w:fill="FFFFFF" w:val="clear"/>
                <w:vertAlign w:val="baseline"/>
                <w:lang w:val="en-US" w:eastAsia="en-US" w:bidi="ar"/>
              </w:rPr>
            </w:pPr>
            <w:r>
              <w:rPr>
                <w:rFonts w:cs="Times New Roman"/>
                <w:b/>
                <w:i/>
                <w:iCs w:val="false"/>
                <w:color w:val="000000"/>
                <w:sz w:val="24"/>
                <w:szCs w:val="24"/>
                <w:lang w:val="ru-RU"/>
              </w:rPr>
              <w:t xml:space="preserve">Слова: 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жабрами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 xml:space="preserve">, 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водой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 xml:space="preserve">, 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смыкаются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 xml:space="preserve">,   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уменьшается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 xml:space="preserve">,  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прекращается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 xml:space="preserve">,,  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кислород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ru-RU" w:eastAsia="en-US" w:bidi="ar"/>
              </w:rPr>
              <w:t xml:space="preserve">а,  </w:t>
            </w:r>
            <w:r>
              <w:rPr>
                <w:rFonts w:eastAsia="Times New Roman" w:cs="Times New Roman"/>
                <w:i/>
                <w:iCs w:val="false"/>
                <w:color w:val="000000"/>
                <w:kern w:val="0"/>
                <w:sz w:val="24"/>
                <w:szCs w:val="24"/>
                <w:shd w:fill="FFFFFF" w:val="clear"/>
                <w:lang w:val="en-US" w:eastAsia="en-US" w:bidi="ar"/>
              </w:rPr>
              <w:t>задыхаются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Times New Roman" w:hAnsi="Times New Roman" w:eastAsia="SimSu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826385" cy="1220470"/>
                  <wp:effectExtent l="0" t="0" r="0" b="0"/>
                  <wp:docPr id="4" name="Изображение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55" t="-13" r="-6" b="6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638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shd w:fill="FFFFFF" w:val="clear"/>
                <w:vertAlign w:val="baseline"/>
                <w:lang w:val="en-US" w:eastAsia="en-US" w:bidi="ar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shd w:fill="FFFFFF" w:val="clear"/>
                <w:vertAlign w:val="baseline"/>
                <w:lang w:val="en-US" w:eastAsia="en-US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u w:val="single"/>
          <w:shd w:fill="FFFFFF" w:val="clear"/>
          <w:lang w:val="en-US" w:eastAsia="en-US" w:bidi="ar"/>
        </w:rPr>
      </w:pPr>
      <w:r>
        <w:rPr>
          <w:rFonts w:eastAsia="Times New Roman" w:cs="Times New Roman"/>
          <w:color w:val="000000"/>
          <w:kern w:val="0"/>
          <w:sz w:val="24"/>
          <w:szCs w:val="24"/>
          <w:u w:val="single"/>
          <w:shd w:fill="FFFFFF" w:val="clear"/>
          <w:lang w:val="en-US" w:eastAsia="en-US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 w:val="false"/>
          <w:i/>
          <w:iCs w:val="false"/>
          <w:color w:val="000000"/>
          <w:sz w:val="24"/>
          <w:szCs w:val="24"/>
          <w:lang w:eastAsia="ru-RU"/>
        </w:rPr>
        <w:t>Задание№</w:t>
      </w:r>
      <w:r>
        <w:rPr>
          <w:rFonts w:eastAsia="Times New Roman" w:cs="Times New Roman"/>
          <w:b/>
          <w:bCs w:val="false"/>
          <w:i/>
          <w:iCs w:val="false"/>
          <w:color w:val="000000"/>
          <w:sz w:val="24"/>
          <w:szCs w:val="24"/>
          <w:lang w:val="ru-RU" w:eastAsia="ru-RU"/>
        </w:rPr>
        <w:t>5</w:t>
      </w:r>
      <w:r>
        <w:rPr>
          <w:rFonts w:eastAsia="Times New Roman" w:cs="Times New Roman"/>
          <w:b/>
          <w:bCs w:val="false"/>
          <w:i/>
          <w:iCs w:val="false"/>
          <w:color w:val="000000"/>
          <w:sz w:val="24"/>
          <w:szCs w:val="24"/>
          <w:lang w:eastAsia="ru-RU"/>
        </w:rPr>
        <w:t>. Чем представлена центральная нервная система?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847340" cy="1362075"/>
                  <wp:effectExtent l="0" t="0" r="0" b="0"/>
                  <wp:docPr id="5" name="Изображение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2864" r="-15" b="32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062605" cy="1297305"/>
                  <wp:effectExtent l="0" t="0" r="0" b="0"/>
                  <wp:docPr id="6" name="Изображение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0826" t="66285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92" w:hanging="0"/>
        <w:textAlignment w:val="auto"/>
        <w:rPr>
          <w:rFonts w:ascii="Times New Roman" w:hAnsi="Times New Roman" w:cs="Times New Roman"/>
          <w:b/>
          <w:b/>
          <w:bCs w:val="false"/>
          <w:i/>
          <w:i/>
          <w:i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 w:val="false"/>
          <w:i/>
          <w:iCs w:val="false"/>
          <w:color w:val="000000"/>
          <w:sz w:val="24"/>
          <w:szCs w:val="24"/>
        </w:rPr>
        <w:t>Задание№</w:t>
      </w:r>
      <w:r>
        <w:rPr>
          <w:rFonts w:cs="Times New Roman" w:ascii="Times New Roman" w:hAnsi="Times New Roman"/>
          <w:b/>
          <w:bCs w:val="false"/>
          <w:i/>
          <w:iCs w:val="false"/>
          <w:color w:val="000000"/>
          <w:sz w:val="24"/>
          <w:szCs w:val="24"/>
          <w:lang w:val="ru-RU"/>
        </w:rPr>
        <w:t>6</w:t>
      </w:r>
      <w:r>
        <w:rPr>
          <w:rFonts w:eastAsia="Calibri" w:cs="Times New Roman" w:ascii="Times New Roman" w:hAnsi="Times New Roman"/>
          <w:b/>
          <w:bCs w:val="false"/>
          <w:i/>
          <w:iCs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 w:val="false"/>
          <w:i/>
          <w:iCs w:val="false"/>
          <w:color w:val="000000"/>
          <w:sz w:val="24"/>
          <w:szCs w:val="24"/>
        </w:rPr>
        <w:t xml:space="preserve"> В какой последовательности моча проходит по отдельным участкам выделительной системы рыбы: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чки → мочеточники → мочевой пузырь; 2) мочевой пузырь → почки → мочеточники;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очеточники → почки → мочевой пузырь; 4) почки → мочевой пузырь → мочеточник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val="ru-RU"/>
        </w:rPr>
        <w:t>Задание№7. Рассмотрите рис. 109 на странице 150 учебника и расскажите о жизненном цикле рыб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Практическая работа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Исследование внутреннего строения рыбы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4"/>
          <w:szCs w:val="24"/>
          <w:u w:val="single"/>
          <w:lang w:val="en-US" w:eastAsia="zh-CN" w:bidi="ar"/>
        </w:rPr>
        <w:t>Цель</w:t>
      </w:r>
      <w:r>
        <w:rPr>
          <w:rFonts w:eastAsia="Times New Roman" w:cs="Times New Roman"/>
          <w:color w:val="000000"/>
          <w:kern w:val="0"/>
          <w:sz w:val="24"/>
          <w:szCs w:val="24"/>
          <w:lang w:val="en-US" w:eastAsia="zh-CN" w:bidi="ar"/>
        </w:rPr>
        <w:t>: изучить внутреннее строение рыбы, выявить черты приспособленности к жизни в воде, отметить признаки прогрессивной организации рыб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sz w:val="24"/>
          <w:szCs w:val="24"/>
          <w:lang w:val="ru-RU" w:eastAsia="zh-CN" w:bidi="ar"/>
        </w:rPr>
        <w:t>Оборудование</w:t>
      </w:r>
      <w:r>
        <w:rPr>
          <w:rFonts w:eastAsia="Times New Roman" w:cs="Times New Roman"/>
          <w:color w:val="000000"/>
          <w:kern w:val="0"/>
          <w:sz w:val="24"/>
          <w:szCs w:val="24"/>
          <w:lang w:val="ru-RU" w:eastAsia="zh-CN" w:bidi="ar"/>
        </w:rPr>
        <w:t xml:space="preserve">: готовый влажный препарат рыбы,  видео «Внутреннее строение рыбы» 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ЦОС Моя школа  </w:t>
      </w:r>
      <w:hyperlink r:id="rId8">
        <w:r>
          <w:rPr>
            <w:rStyle w:val="InternetLink"/>
            <w:rFonts w:cs="Times New Roman"/>
            <w:b/>
            <w:bCs/>
            <w:color w:val="000000"/>
            <w:sz w:val="24"/>
            <w:szCs w:val="24"/>
            <w:lang w:val="ru-RU"/>
          </w:rPr>
          <w:t>https://lesson.edu.ru/lesson/</w:t>
        </w:r>
      </w:hyperlink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 xml:space="preserve">рисунок, </w:t>
      </w:r>
      <w:r>
        <w:rPr>
          <w:rFonts w:eastAsia="Times New Roman" w:cs="Times New Roman"/>
          <w:color w:val="000000"/>
          <w:kern w:val="0"/>
          <w:sz w:val="24"/>
          <w:szCs w:val="24"/>
          <w:lang w:val="en-US" w:eastAsia="zh-CN" w:bidi="ar"/>
        </w:rPr>
        <w:t xml:space="preserve"> учебник, иллюстра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  <w:t>Ход работ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Найти на рисунке органы пищеварительной системы: пищевод, желудок, кишечник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Найти печень. Где она располагается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Найти плавательный пузырь. Каково его значение в жизни рыбы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Найти органы выделения – почки, расположенные под позвоночником. Какова их форма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Выясните месторасположения сердца, его форму и величину. Найдите сосуды, отходящие от сердц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По результатам изучения заполните таблицу:</w:t>
      </w:r>
    </w:p>
    <w:tbl>
      <w:tblPr>
        <w:tblW w:w="89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3822"/>
        <w:gridCol w:w="2300"/>
      </w:tblGrid>
      <w:tr>
        <w:trPr/>
        <w:tc>
          <w:tcPr>
            <w:tcW w:w="28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en-US" w:bidi="ar"/>
              </w:rPr>
              <w:t>Системы органов</w:t>
            </w:r>
          </w:p>
        </w:tc>
        <w:tc>
          <w:tcPr>
            <w:tcW w:w="382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en-US" w:bidi="ar"/>
              </w:rPr>
              <w:t>Строение</w:t>
            </w:r>
          </w:p>
        </w:tc>
        <w:tc>
          <w:tcPr>
            <w:tcW w:w="230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en-US" w:bidi="ar"/>
              </w:rPr>
              <w:t>Функции</w:t>
            </w:r>
          </w:p>
        </w:tc>
      </w:tr>
      <w:tr>
        <w:trPr/>
        <w:tc>
          <w:tcPr>
            <w:tcW w:w="2837" w:type="dxa"/>
            <w:tcBorders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18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en-US" w:bidi="ar"/>
              </w:rPr>
              <w:t>Пищеварительная</w:t>
            </w:r>
          </w:p>
        </w:tc>
        <w:tc>
          <w:tcPr>
            <w:tcW w:w="3822" w:type="dxa"/>
            <w:tcBorders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837" w:type="dxa"/>
            <w:tcBorders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18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en-US" w:bidi="ar"/>
              </w:rPr>
              <w:t>Выделительная</w:t>
            </w:r>
          </w:p>
        </w:tc>
        <w:tc>
          <w:tcPr>
            <w:tcW w:w="3822" w:type="dxa"/>
            <w:tcBorders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37" w:type="dxa"/>
            <w:tcBorders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18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en-US" w:bidi="ar"/>
              </w:rPr>
              <w:t>Кровеносная</w:t>
            </w:r>
          </w:p>
        </w:tc>
        <w:tc>
          <w:tcPr>
            <w:tcW w:w="3822" w:type="dxa"/>
            <w:tcBorders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Вывод: (какие особенности внутреннего строения рыб связаны с жизнью в воде? Отметьте признаки прогрессивной организации рыб в сравнении с бесчерепными (ланцетник)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zh-CN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SimSun" w:cs="Times New Roman"/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7" name="Изображение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371975" cy="2998470"/>
            <wp:effectExtent l="0" t="0" r="0" b="0"/>
            <wp:docPr id="8" name="Изображение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 xml:space="preserve">Задание 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val="ru-RU"/>
        </w:rPr>
        <w:t xml:space="preserve">8.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ыпишите номера правильных утверждений.</w:t>
        <w:br/>
      </w:r>
      <w:r>
        <w:rPr>
          <w:rFonts w:cs="Times New Roman"/>
          <w:color w:val="000000"/>
          <w:sz w:val="24"/>
          <w:szCs w:val="24"/>
        </w:rPr>
        <w:t>Утвержд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У некоторых рыб хорда сохраняется в течение всей жиз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В каналах органов боковой линии рыб имеются чувствительные клетк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Нервная система рыбы состоит из головного мозга и брюшной нервной цепочк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 Рыбы не способны к образованию условных рефлекс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 Кровеносная система рыб незамкнута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6. Сердце рыб состоит из двух камер — предсердия и желудоч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7. Кровь в предсердии рыбы венозная, а в желудочке — артериальна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8. Спинной мозг находится в позвоночном канал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9. К туловищным и хвостовым позвонкам прикрепляются ребр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0. У всех рыб имеется плавательный пузыр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1. Плавательный пузырь наполнен смесью газов — кислорода и углекис</w:t>
        <w:softHyphen/>
        <w:t>лого газ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2. При увеличении объема плавательного пузыря рыба становится легч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3. Органами дыхания рыб являются жабр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4. Органы выделения рыб — почк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5. Мочевой пузырь у рыб отсутству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6. Температура тела рыб невысокая, но постоянна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Домашнее задание: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§33 изучить, решить биологические задач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SimSun" w:cs="Times New Roman"/>
          <w:color w:val="000000"/>
          <w:sz w:val="24"/>
          <w:szCs w:val="24"/>
        </w:rPr>
      </w:pPr>
      <w:r>
        <w:rPr>
          <w:rFonts w:eastAsia="SimSun" w:cs="Times New Roman"/>
          <w:color w:val="000000"/>
          <w:sz w:val="24"/>
          <w:szCs w:val="24"/>
        </w:rPr>
        <w:t xml:space="preserve">Задание повышенной сложности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SimSun" w:cs="Times New Roman"/>
          <w:color w:val="000000"/>
          <w:sz w:val="24"/>
          <w:szCs w:val="24"/>
        </w:rPr>
        <w:t>*Подумать над задачей: несколько щук жили в большом и ярко освещенном аквариуме московского зоопарка. Все они боли очень светлой окраски, желтоватого тона, и только одна – совершенно черная. «Что за странность: по обличию щука как щука, а цвет не настоящий!» - восклицают посетители. Однако слышат ответ: «Не другой породы, а щука эта слепая, а порода та же самая». Почему же слепая щука черная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ru-RU"/>
        </w:rPr>
        <w:t>2)</w:t>
      </w:r>
      <w:r>
        <w:rPr>
          <w:rFonts w:eastAsia="SimSun" w:cs="Times New Roman" w:ascii="Times New Roman" w:hAnsi="Times New Roman"/>
          <w:color w:val="000000"/>
          <w:sz w:val="24"/>
          <w:szCs w:val="24"/>
        </w:rPr>
        <w:t>*</w:t>
      </w:r>
      <w:r>
        <w:rPr>
          <w:rFonts w:eastAsia="Times New Roman" w:cs="Times New Roman"/>
          <w:color w:val="000000"/>
          <w:kern w:val="0"/>
          <w:sz w:val="24"/>
          <w:szCs w:val="24"/>
          <w:lang w:val="en-US" w:eastAsia="en-US" w:bidi="ar"/>
        </w:rPr>
        <w:t>Для большинства костных рыб характерно наличие плавательного пузыря. В чем заключается его основная функция? Как осуществляется механизм его работы? У каких экологических групп костных рыб в связи с их образом жизни был утрачен плавательный пузырь в процессе эволюции? Ответ пояснит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Электронные ресурс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SimSun" w:cs="Times New Roman"/>
          <w:color w:val="000000"/>
          <w:sz w:val="24"/>
          <w:szCs w:val="24"/>
          <w:lang w:val="ru-RU"/>
        </w:rPr>
        <w:t>1)</w:t>
      </w:r>
      <w:r>
        <w:rPr>
          <w:rFonts w:eastAsia="SimSun" w:cs="Times New Roman"/>
          <w:color w:val="000000"/>
          <w:sz w:val="24"/>
          <w:szCs w:val="24"/>
        </w:rPr>
        <w:t>Библиотека ЦОК https:// m .edsoo .ru/863db010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2)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Облако знаний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  </w:t>
      </w:r>
      <w:hyperlink r:id="rId10">
        <w:r>
          <w:rPr>
            <w:rStyle w:val="InternetLink"/>
            <w:rFonts w:cs="Times New Roman"/>
            <w:b w:val="false"/>
            <w:bCs w:val="false"/>
            <w:color w:val="000000"/>
            <w:sz w:val="24"/>
            <w:szCs w:val="24"/>
            <w:lang w:val="ru-RU"/>
          </w:rPr>
          <w:t>https://school.oblakoz.ru/class/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SimSun" w:cs="Times New Roman"/>
          <w:b/>
          <w:bCs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500" w:footer="0" w:bottom="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en-US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0">
    <w:name w:val="c1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basedOn w:val="Normal"/>
    <w:qFormat/>
    <w:pPr>
      <w:spacing w:lineRule="auto" w:line="240" w:before="100" w:after="100"/>
    </w:pPr>
    <w:rPr>
      <w:rFonts w:ascii="Calibri" w:hAnsi="Calibri" w:eastAsia="Times New Roman" w:cs="Times New Roman"/>
      <w:sz w:val="24"/>
      <w:szCs w:val="24"/>
      <w:lang w:eastAsia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yperlink" Target="https://lesson.edu.ru/lesson/73403f03-acac-4cc4-8e85-44942b586f34?backUrl=%2F06%2F08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school.oblakoz.ru/class/43a39743-63f5-4fb1-b4ec-57646cd3098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24:00Z</dcterms:created>
  <dc:creator>Admin</dc:creator>
  <dc:description/>
  <dc:language>en-US</dc:language>
  <cp:lastModifiedBy>user</cp:lastModifiedBy>
  <dcterms:modified xsi:type="dcterms:W3CDTF">2024-11-02T16:39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763B0C2EB4F04B2844CE5C46357C1_12</vt:lpwstr>
  </property>
  <property fmtid="{D5CDD505-2E9C-101B-9397-08002B2CF9AE}" pid="3" name="KSOProductBuildVer">
    <vt:lpwstr>1049-12.2.0.18607</vt:lpwstr>
  </property>
</Properties>
</file>